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кандидатов для избрания в Совет директоров и Ревизионную комиссию акционерного общества «Якутскгеофиз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кандидатах в Совет директоров АО «Якутскгеофизи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 Дмитрий Александрович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ООО «Геофизические Евроазиатские Ресурсы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Александр Александрович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джер прое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y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ова Дарья Николаевн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епартамента финансового консалтинга и отчетности ООО «ГеоПроМайнинг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самутдинов Эдуард Тагирович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АО «Якутскгеофизика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лов Максим Валерьевич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енерального директора АО «Иркутское электроразведочное предприятие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согласие получено от всех кандидат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о кандидатах в Ревизионную комиссию АО «Якутскгеофизика</w:t>
      </w:r>
      <w:r>
        <w:rPr/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ва Елена Анатол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О «Иркутское электроразведочное предприяти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ов Алексей Юр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аналитик ООО «ГеоПроМайнинг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хилова Ирина Хетаг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отдела АО «Якутскгеофизик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согласие получено от всех кандидатов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31:00Z</dcterms:created>
  <dc:creator>V_Nesterova</dc:creator>
  <dc:description/>
  <cp:keywords/>
  <dc:language>en-US</dc:language>
  <cp:lastModifiedBy>V_Nesterova</cp:lastModifiedBy>
  <cp:lastPrinted>2016-05-27T17:18:00Z</cp:lastPrinted>
  <dcterms:modified xsi:type="dcterms:W3CDTF">2017-05-31T05:52:00Z</dcterms:modified>
  <cp:revision>7</cp:revision>
  <dc:subject/>
  <dc:title/>
</cp:coreProperties>
</file>